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бщей молитвы в Ассизи не было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связи с поступающими вопросами по поводу якобы имевшей место «совместной молитвы» делегации Русской Православной Церкви с представителями различных религий на межрелигиозной встрече в итальянском городе Ассизи 24 января 2002 года, Служба коммуникации ОВЦС делает следующее разъясне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связи с поступающими вопросами по поводу якобы имевшей место «совместной молитвы» делегации Русской Православной Церкви с представителями различных религий на межрелигиозной встрече в итальянском городе Ассизи 24 января 2002 года, Служба коммуникации ОВЦС делает следующее разъясне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одобные недоумения основываются на появившейся в некоторых средствах массовой информации искаженной интерпретации мероприятия в Ассиз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икакой «совместной молитвы», а тем более богослужения, в которых принимала бы участие делегация Русской Православной Церкви, на вышеупомянутой встрече не было. Название мероприятия: «День молитвы за мир во всем мире» - предполагало не общую, а частную молитву по строго конфессиональному признаку, в отдельных, изолированных друг</w:t>
      </w:r>
      <w:r>
        <w:rPr>
          <w:sz w:val="28"/>
        </w:rPr>
        <w:t xml:space="preserve"> </w:t>
      </w:r>
      <w:r>
        <w:rPr>
          <w:sz w:val="28"/>
          <w:szCs w:val="21"/>
        </w:rPr>
        <w:t>от друга помещения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Еще накануне встречи в Ассизи представители Римско-Католической Церкви, организовавшей ее, неоднократно заявляли о своем стремлении избежать какого-либо религиозного синкретизма. Суть мероприятия состояла во встрече представителей различных мировых религий и провозглашении ими обязательства защищать мир во всем мире, а также препятствовать использованию религиозных мотивов для оправдания насилия и терроризма.</w:t>
      </w:r>
    </w:p>
    <w:p>
      <w:pPr>
        <w:pStyle w:val="Normal"/>
        <w:widowControl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Следует также отметить, что участие официальных представителей Русской Православной Церкви на иерархическом уровне в различных межхристианских и межрелигиозных форумах отнюдь не является «сенсационным нововведением», поскольку имеет место довольно регулярно. То же самое можно сказать о мероприятиях, организуемых Римско-Католической Церковью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0:30:00Z</dcterms:created>
  <dc:creator>721</dc:creator>
  <dc:description/>
  <dc:language>en-US</dc:language>
  <cp:lastModifiedBy>721</cp:lastModifiedBy>
  <dcterms:modified xsi:type="dcterms:W3CDTF">2002-05-02T10:32:00Z</dcterms:modified>
  <cp:revision>1</cp:revision>
  <dc:subject/>
  <dc:title>Общей молитвы в Ассизи не было</dc:title>
</cp:coreProperties>
</file>